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FABULOUS FEIJOA MUFFINS (recipe from Alison Holst – Marvelous Muffins)</w:t>
      </w:r>
    </w:p>
    <w:p>
      <w:pPr>
        <w:pStyle w:val="Normal"/>
        <w:rPr/>
      </w:pPr>
      <w:r>
        <w:rPr/>
        <w:t>VOLUNTEER NOTES:  Pupils need to learn how to measure accurately.  Discuss word heaped, size 7 eggs and not mixing mixture until it is smooth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uffin pa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s - 2 large and 2 smal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emon squeez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75 g butter, melt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up finely chopped feijoa flesh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large egg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finely grated rind orang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cup orange jui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¾ cup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ups self-raising 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1 teaspoon cinnam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1 tablespoon sugar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oven to 210°C (200°C fanbake), with a rack just below the middle of the ov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Heat the butter in a saucepan until it is liqui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Halve the feijoas and scoop out the central part with a teaspoon.  (Muffins are nicest if you do not use much of the firmer outer shel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hop the feijoa into pieces no bigger than peas.  Pack into cup measure, then mix this into the melted butter with a for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the unbeaten eggs, orange rind and the juice of the oran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Mix until everything is combined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ix the sugar and self-raising flour in another bow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Sprinkle it over the egg mixture, then fold it in without overmixing. </w:t>
            </w:r>
            <w:r>
              <w:rPr>
                <w:rFonts w:cs="Verdana" w:ascii="Cambria" w:hAnsi="Cambria"/>
                <w:sz w:val="28"/>
                <w:szCs w:val="26"/>
              </w:rPr>
              <w:t>(If you have used too much firm feijoa flesh you may need to add a little extra juice or milk to reach usual muffin consistency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Divide the mixture between greased muffin pans.      Mix the cinnamon and second measure of sugar, and sprinkle it on the muffins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Bake for 10-15 minutes, until the centres spring back when pressed. 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FF5" w:val="clear"/>
          </w:tcPr>
          <w:p>
            <w:pPr>
              <w:pStyle w:val="Normal"/>
              <w:snapToGrid w:val="false"/>
              <w:ind w:left="720" w:hanging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720" w:hanging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720" w:hanging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720" w:hanging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720" w:hanging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720" w:hanging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720" w:hanging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720" w:hanging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720" w:hanging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720" w:hanging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720" w:hanging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720" w:hanging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720" w:hanging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720" w:hanging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720" w:hanging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720" w:hanging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720" w:hanging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0:21:00Z</dcterms:created>
  <dc:creator>Jiuan Jiuan Kok</dc:creator>
  <dc:description/>
  <cp:keywords/>
  <dc:language>en-US</dc:language>
  <cp:lastModifiedBy>john wilson</cp:lastModifiedBy>
  <cp:lastPrinted>2014-04-15T09:56:00Z</cp:lastPrinted>
  <dcterms:modified xsi:type="dcterms:W3CDTF">2014-04-14T22:11:00Z</dcterms:modified>
  <cp:revision>9</cp:revision>
  <dc:subject/>
  <dc:title/>
</cp:coreProperties>
</file>